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муниципальной модели </w:t>
      </w:r>
      <w:r>
        <w:rPr>
          <w:rStyle w:val="StrongEmphasis"/>
          <w:b w:val="false"/>
          <w:sz w:val="22"/>
          <w:szCs w:val="22"/>
        </w:rPr>
        <w:t xml:space="preserve">обеспечения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2"/>
          <w:szCs w:val="22"/>
        </w:rPr>
        <w:t xml:space="preserve">профессионального развития педагогических 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работников Конаковского района</w:t>
      </w:r>
    </w:p>
    <w:p>
      <w:pPr>
        <w:pStyle w:val="Normal"/>
        <w:jc w:val="center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униципальном тьюторе по предметам (направлениям деятельност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1. Муниципальный тьютор – </w:t>
      </w:r>
      <w:r>
        <w:rPr>
          <w:sz w:val="28"/>
          <w:szCs w:val="28"/>
        </w:rPr>
        <w:t xml:space="preserve">высококвалифицированный, опытный специалист, владеющий достаточной информацией в области нормативно-правового, программного, учебно-методического обеспечения предмета, обладающий высоким уровнем знания содержательной и технологической  специфики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Цели и задачи деятельности муниципального тьютор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1.Целью деятельности муниципального тьютора являе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качества профессиональной подготовки педагогов путём обеспечения системного сопровождения их деятельно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вышение качества организации учебно – методического обеспечения  реализации учебно-воспитательного процесс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2.Деятельность муниципального тьютора направлена на реализацию следующих </w:t>
      </w:r>
      <w:r>
        <w:rPr>
          <w:bCs/>
          <w:iCs/>
          <w:sz w:val="28"/>
          <w:szCs w:val="28"/>
        </w:rPr>
        <w:t>задач</w:t>
      </w:r>
      <w:r>
        <w:rPr>
          <w:bCs/>
          <w:sz w:val="28"/>
          <w:szCs w:val="28"/>
        </w:rPr>
        <w:t xml:space="preserve">: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координация и развитие системы </w:t>
      </w:r>
      <w:r>
        <w:rPr>
          <w:bCs/>
          <w:iCs/>
          <w:sz w:val="28"/>
          <w:szCs w:val="28"/>
        </w:rPr>
        <w:t>методического сопровождения</w:t>
      </w:r>
      <w:r>
        <w:rPr>
          <w:bCs/>
          <w:sz w:val="28"/>
          <w:szCs w:val="28"/>
        </w:rPr>
        <w:t xml:space="preserve"> для реализации актуальных направлений деятельности общеобразовательных учреждений Конаковского района, в том числе по подготовке выпускников к государственной (итоговой) аттестац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частие в разработке и реализации методических, правовых, информационных, организационных, управленческих, контрольных и иных механизмов по актуальным направлениям деятельности образовательных учреждений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взаимодействие по основным направлениям работы с управлением образования,  методическими объединениями педагогов, ГБОУ ДПО ТОИУ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 направления деятельности    тьюто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Информационное направление:</w:t>
      </w:r>
    </w:p>
    <w:p>
      <w:pPr>
        <w:pStyle w:val="Normal"/>
        <w:jc w:val="both"/>
        <w:rPr/>
      </w:pPr>
      <w:r>
        <w:rPr>
          <w:sz w:val="28"/>
          <w:szCs w:val="28"/>
        </w:rPr>
        <w:t>-оперативное информирование педагогов об изменениях, инновационных процессах  в сфере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казание помощи в изучении, обобщении и распространении передового опыта педагогов.</w:t>
      </w: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2.Методическое направ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 мероприятий обучающего и методического характера для педагогов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е в разработке, согласовании и реализации планов деятельности методических объединений педагогов;</w:t>
      </w:r>
    </w:p>
    <w:p>
      <w:pPr>
        <w:pStyle w:val="Normal"/>
        <w:jc w:val="both"/>
        <w:rPr/>
      </w:pPr>
      <w:r>
        <w:rPr>
          <w:sz w:val="28"/>
          <w:szCs w:val="28"/>
        </w:rPr>
        <w:t>-участие в рецензировании программно-методических материалов   по предметам (направлениям деятель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рекомендаций по совершенствованию преподавания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е в формировании базы учебных пособий и методической литературы по предме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е в работе районных  методических объединений;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Права и обязанности муниципального тьюто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Муниципальный тьютор имеет прав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вносить предложения по совершенствованию деятельности муниципальных тьюторов, а также по повышению эффективности работы муниципальных учреждений сферы образования;</w:t>
      </w:r>
    </w:p>
    <w:p>
      <w:pPr>
        <w:pStyle w:val="Normal"/>
        <w:rPr/>
      </w:pPr>
      <w:r>
        <w:rPr>
          <w:sz w:val="28"/>
          <w:szCs w:val="28"/>
        </w:rPr>
        <w:t>-запрашивать и получать в установленном  порядке  от  учреждений и организаций (независимо от их организационно-правовой формы и ведомственной принадлежности) сведения, материалы и документы,  необходимые для осуществления возложенных на него задач и функций;</w:t>
      </w:r>
    </w:p>
    <w:p>
      <w:pPr>
        <w:pStyle w:val="Normal"/>
        <w:rPr/>
      </w:pPr>
      <w:r>
        <w:rPr>
          <w:sz w:val="28"/>
          <w:szCs w:val="28"/>
        </w:rPr>
        <w:t>-участвовать в работе комиссий (аттестационных, экспертных и т.д.); проводить семинары и совещания, относящиеся к компетенции муниципального тьютор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2.Муниципальный тьютор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-выполнять возложенные на него задачи и функции в соответствии с настоящим Положением и иными нормативными документами, затрагивающими вопросы, находящиеся в его компетенции;</w:t>
      </w:r>
    </w:p>
    <w:p>
      <w:pPr>
        <w:pStyle w:val="Normal"/>
        <w:jc w:val="both"/>
        <w:rPr/>
      </w:pPr>
      <w:r>
        <w:rPr>
          <w:sz w:val="28"/>
          <w:szCs w:val="28"/>
        </w:rPr>
        <w:t>-принимать участие в планировании и реализации работы РМО по совершенствованию преподавания предметов;</w:t>
      </w:r>
    </w:p>
    <w:p>
      <w:pPr>
        <w:pStyle w:val="Normal"/>
        <w:jc w:val="both"/>
        <w:rPr/>
      </w:pPr>
      <w:r>
        <w:rPr>
          <w:sz w:val="28"/>
          <w:szCs w:val="28"/>
        </w:rPr>
        <w:t>-повышать свой профессиональный уро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/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риказу управления образования</w:t>
      </w:r>
    </w:p>
    <w:p>
      <w:pPr>
        <w:pStyle w:val="Style15"/>
        <w:shd w:fill="FFFFFF" w:val="clear"/>
        <w:spacing w:lineRule="atLeast" w:line="408" w:before="0" w:after="0"/>
        <w:ind w:left="567" w:hanging="0"/>
        <w:jc w:val="right"/>
        <w:rPr>
          <w:rStyle w:val="Emphasis"/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b/>
        </w:rPr>
        <w:t>от 09.10.2014 г. № 233</w:t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тьюторов по предметам (направлениям деятель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35"/>
        <w:gridCol w:w="3843"/>
        <w:gridCol w:w="242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hanging="1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Предмет/направлени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тьюто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 Татьяна Павл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3 г. 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Ирина Викто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юк Ольга Никола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а Людмила Василь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гриценко Нелли Самуил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№7 г. 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, обществознание, право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айкина Еле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д. Вахонин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а Валентина Александров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ыгина Светлана Евгень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ыгина Светлана Евгень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Татьяна Борис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(обслуживающий труд)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ина Марина Олег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г. 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(технический труд)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ергей Петрови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г. 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К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ская Наталья Викто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акова Валентина Ивановн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Любовь Викто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9 г. 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колова Ирина Юрь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гимназия № 5 г. 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ва Лариса Викенть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7 г. 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кина Наталья Алексее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 г. 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жени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авенко Марина Петровн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д. Мокшин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(государственно-общественное управление)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чева Светлана Николаевн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ая работ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ина Светлана Викто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 г. 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школ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на Ир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ленкова Мари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ановская Наталья Валентин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д. Мокш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3 г. 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омарева Любовь Александ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СОШ № 7 г. Конако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СЭ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манова Гали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Наталья Борис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с. Завидо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46:00Z</dcterms:created>
  <dc:creator>Гурьянова</dc:creator>
  <dc:description/>
  <cp:keywords/>
  <dc:language>en-US</dc:language>
  <cp:lastModifiedBy>uo</cp:lastModifiedBy>
  <cp:lastPrinted>2014-10-21T15:29:00Z</cp:lastPrinted>
  <dcterms:modified xsi:type="dcterms:W3CDTF">2021-07-13T13:00:00Z</dcterms:modified>
  <cp:revision>19</cp:revision>
  <dc:subject/>
  <dc:title>Положение</dc:title>
</cp:coreProperties>
</file>